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</wp:posOffset>
                </wp:positionH>
                <wp:positionV relativeFrom="paragraph">
                  <wp:posOffset>43180</wp:posOffset>
                </wp:positionV>
                <wp:extent cx="290195" cy="19812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198000"/>
                          <a:chOff x="0" y="0"/>
                          <a:chExt cx="2901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1400"/>
                            <a:ext cx="179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3.4pt;width:22.9pt;height:15.6pt" coordorigin="1116,68" coordsize="458,312">
                <v:rect id="shape_0" fillcolor="white" stroked="t" o:allowincell="f" style="position:absolute;left:1116;top:68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90;top:133;width:282;height:16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40005</wp:posOffset>
                </wp:positionV>
                <wp:extent cx="19812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3.15pt;width:15.6pt;height:15.6pt" coordorigin="672,63" coordsize="312,312">
                <v:oval id="shape_0" fillcolor="white" stroked="t" o:allowincell="f" style="position:absolute;left:672;top:63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761;top:147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12700</wp:posOffset>
                </wp:positionV>
                <wp:extent cx="400685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198000"/>
                          <a:chOff x="0" y="0"/>
                          <a:chExt cx="4006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41400"/>
                            <a:ext cx="28836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pt;width:31.55pt;height:15.6pt" coordorigin="1116,20" coordsize="631,312">
                <v:rect id="shape_0" fillcolor="white" stroked="t" o:allowincell="f" style="position:absolute;left:1116;top:20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93;top:85;width:453;height:16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</wp:posOffset>
                </wp:positionH>
                <wp:positionV relativeFrom="paragraph">
                  <wp:posOffset>9525</wp:posOffset>
                </wp:positionV>
                <wp:extent cx="19812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0.75pt;width:15.6pt;height:15.6pt" coordorigin="672,15" coordsize="312,312">
                <v:oval id="shape_0" fillcolor="white" stroked="t" o:allowincell="f" style="position:absolute;left:672;top:15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1;top:99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740</wp:posOffset>
                </wp:positionH>
                <wp:positionV relativeFrom="paragraph">
                  <wp:posOffset>17780</wp:posOffset>
                </wp:positionV>
                <wp:extent cx="470535" cy="19812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198000"/>
                          <a:chOff x="0" y="0"/>
                          <a:chExt cx="4705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1400"/>
                            <a:ext cx="36000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.4pt;width:37.05pt;height:15.6pt" coordorigin="1124,28" coordsize="741,312">
                <v:rect id="shape_0" fillcolor="white" stroked="t" o:allowincell="f" style="position:absolute;left:1124;top:28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98;top:93;width:566;height:16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0</wp:posOffset>
                </wp:positionH>
                <wp:positionV relativeFrom="paragraph">
                  <wp:posOffset>14605</wp:posOffset>
                </wp:positionV>
                <wp:extent cx="19812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1.15pt;width:15.6pt;height:15.6pt" coordorigin="680,23" coordsize="312,312">
                <v:oval id="shape_0" fillcolor="white" stroked="t" o:allowincell="f" style="position:absolute;left:680;top:23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9;top:107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3740</wp:posOffset>
                </wp:positionH>
                <wp:positionV relativeFrom="paragraph">
                  <wp:posOffset>12700</wp:posOffset>
                </wp:positionV>
                <wp:extent cx="54229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198000"/>
                          <a:chOff x="0" y="0"/>
                          <a:chExt cx="5421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1400"/>
                            <a:ext cx="431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pt;width:42.7pt;height:15.6pt" coordorigin="1124,20" coordsize="854,312">
                <v:rect id="shape_0" fillcolor="white" stroked="t" o:allowincell="f" style="position:absolute;left:1124;top:20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98;top:85;width:679;height:169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9525</wp:posOffset>
                </wp:positionV>
                <wp:extent cx="19812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0.75pt;width:15.6pt;height:15.6pt" coordorigin="680,15" coordsize="312,312">
                <v:oval id="shape_0" fillcolor="white" stroked="t" o:allowincell="f" style="position:absolute;left:680;top:15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9;top:99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740</wp:posOffset>
                </wp:positionH>
                <wp:positionV relativeFrom="paragraph">
                  <wp:posOffset>12065</wp:posOffset>
                </wp:positionV>
                <wp:extent cx="65024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198000"/>
                          <a:chOff x="0" y="0"/>
                          <a:chExt cx="6501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1400"/>
                            <a:ext cx="539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0.95pt;width:51.2pt;height:15.6pt" coordorigin="1124,19" coordsize="1024,312">
                <v:rect id="shape_0" fillcolor="white" stroked="t" o:allowincell="f" style="position:absolute;left:1124;top:19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98;top:84;width:849;height:169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800</wp:posOffset>
                </wp:positionH>
                <wp:positionV relativeFrom="paragraph">
                  <wp:posOffset>8890</wp:posOffset>
                </wp:positionV>
                <wp:extent cx="198120" cy="198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0.7pt;width:15.6pt;height:15.6pt" coordorigin="680,14" coordsize="312,312">
                <v:oval id="shape_0" fillcolor="white" stroked="t" o:allowincell="f" style="position:absolute;left:680;top:1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9;top:98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7390</wp:posOffset>
                </wp:positionH>
                <wp:positionV relativeFrom="paragraph">
                  <wp:posOffset>30480</wp:posOffset>
                </wp:positionV>
                <wp:extent cx="686435" cy="19812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98000"/>
                          <a:chOff x="0" y="0"/>
                          <a:chExt cx="6865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1400"/>
                            <a:ext cx="57600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2.4pt;width:54.05pt;height:15.6pt" coordorigin="1114,48" coordsize="1081,312">
                <v:rect id="shape_0" fillcolor="white" stroked="t" o:allowincell="f" style="position:absolute;left:1114;top:48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88;top:113;width:906;height:169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0</wp:posOffset>
                </wp:positionH>
                <wp:positionV relativeFrom="paragraph">
                  <wp:posOffset>27305</wp:posOffset>
                </wp:positionV>
                <wp:extent cx="198120" cy="1981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2.15pt;width:15.6pt;height:15.6pt" coordorigin="670,43" coordsize="312,312">
                <v:oval id="shape_0" fillcolor="white" stroked="t" o:allowincell="f" style="position:absolute;left:670;top:43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59;top:127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200</wp:posOffset>
                </wp:positionH>
                <wp:positionV relativeFrom="paragraph">
                  <wp:posOffset>6350</wp:posOffset>
                </wp:positionV>
                <wp:extent cx="75819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198000"/>
                          <a:chOff x="0" y="0"/>
                          <a:chExt cx="7581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0.5pt;width:59.75pt;height:15.6pt" coordorigin="1120,10" coordsize="1195,312">
                <v:rect id="shape_0" fillcolor="white" stroked="t" o:allowincell="f" style="position:absolute;left:1120;top:10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94;top:75;width:1019;height:169;mso-wrap-style:none;v-text-anchor:middle">
                  <v:imagedata r:id="rId1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260</wp:posOffset>
                </wp:positionH>
                <wp:positionV relativeFrom="paragraph">
                  <wp:posOffset>3175</wp:posOffset>
                </wp:positionV>
                <wp:extent cx="19812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0.25pt;width:15.6pt;height:15.6pt" coordorigin="676,5" coordsize="312,312">
                <v:oval id="shape_0" fillcolor="white" stroked="t" o:allowincell="f" style="position:absolute;left:676;top:5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5;top:89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1200</wp:posOffset>
                </wp:positionH>
                <wp:positionV relativeFrom="paragraph">
                  <wp:posOffset>227965</wp:posOffset>
                </wp:positionV>
                <wp:extent cx="830580" cy="1981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98000"/>
                          <a:chOff x="0" y="0"/>
                          <a:chExt cx="8305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1400"/>
                            <a:ext cx="72000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7.95pt;width:65.45pt;height:15.6pt" coordorigin="1120,359" coordsize="1309,312">
                <v:rect id="shape_0" fillcolor="white" stroked="t" o:allowincell="f" style="position:absolute;left:1120;top:359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94;top:424;width:1133;height:169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260</wp:posOffset>
                </wp:positionH>
                <wp:positionV relativeFrom="paragraph">
                  <wp:posOffset>224790</wp:posOffset>
                </wp:positionV>
                <wp:extent cx="198120" cy="1981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7.7pt;width:15.6pt;height:15.6pt" coordorigin="676,354" coordsize="312,312">
                <v:oval id="shape_0" fillcolor="white" stroked="t" o:allowincell="f" style="position:absolute;left:676;top:35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5;top:438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070</wp:posOffset>
                </wp:positionH>
                <wp:positionV relativeFrom="paragraph">
                  <wp:posOffset>3175</wp:posOffset>
                </wp:positionV>
                <wp:extent cx="198120" cy="1981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0.25pt;width:15.6pt;height:15.6pt" coordorigin="682,5" coordsize="312,312">
                <v:oval id="shape_0" fillcolor="white" stroked="t" o:allowincell="f" style="position:absolute;left:682;top:5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1;top:89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5010</wp:posOffset>
                </wp:positionH>
                <wp:positionV relativeFrom="paragraph">
                  <wp:posOffset>6350</wp:posOffset>
                </wp:positionV>
                <wp:extent cx="895350" cy="1981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98000"/>
                          <a:chOff x="0" y="0"/>
                          <a:chExt cx="8953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0.5pt;width:70.5pt;height:15.6pt" coordorigin="1126,10" coordsize="1410,312">
                <v:rect id="shape_0" fillcolor="white" stroked="t" o:allowincell="f" style="position:absolute;left:1126;top:10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516;top:75;width:1019;height:169;mso-wrap-style:none;v-text-anchor:middle">
                  <v:imagedata r:id="rId19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;top:74;width:22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5875</wp:posOffset>
                </wp:positionV>
                <wp:extent cx="198120" cy="1981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.25pt;width:15.6pt;height:15.6pt" coordorigin="681,25" coordsize="312,312">
                <v:oval id="shape_0" fillcolor="white" stroked="t" o:allowincell="f" style="position:absolute;left:681;top:25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0;top:109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375</wp:posOffset>
                </wp:positionH>
                <wp:positionV relativeFrom="paragraph">
                  <wp:posOffset>19050</wp:posOffset>
                </wp:positionV>
                <wp:extent cx="1002030" cy="1981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98000"/>
                          <a:chOff x="0" y="0"/>
                          <a:chExt cx="10018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.5pt;width:78.85pt;height:15.6pt" coordorigin="1125,30" coordsize="1577,312">
                <v:rect id="shape_0" fillcolor="white" stroked="t" o:allowincell="f" style="position:absolute;left:1125;top:30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683;top:95;width:1019;height:169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3;top:94;width:39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070</wp:posOffset>
                </wp:positionH>
                <wp:positionV relativeFrom="paragraph">
                  <wp:posOffset>19685</wp:posOffset>
                </wp:positionV>
                <wp:extent cx="198120" cy="198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.55pt;width:15.6pt;height:15.6pt" coordorigin="682,31" coordsize="312,312">
                <v:oval id="shape_0" fillcolor="white" stroked="t" o:allowincell="f" style="position:absolute;left:682;top:31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1;top:115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010</wp:posOffset>
                </wp:positionH>
                <wp:positionV relativeFrom="paragraph">
                  <wp:posOffset>22860</wp:posOffset>
                </wp:positionV>
                <wp:extent cx="1184910" cy="198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98000"/>
                          <a:chOff x="0" y="0"/>
                          <a:chExt cx="1184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431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.8pt;width:93.3pt;height:15.6pt" coordorigin="1126,36" coordsize="1866,312">
                <v:rect id="shape_0" fillcolor="white" stroked="t" o:allowincell="f" style="position:absolute;left:1126;top:36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972;top:101;width:1019;height:169;mso-wrap-style:none;v-text-anchor:middle">
                  <v:imagedata r:id="rId2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;top:100;width:67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</wp:posOffset>
                </wp:positionH>
                <wp:positionV relativeFrom="paragraph">
                  <wp:posOffset>13970</wp:posOffset>
                </wp:positionV>
                <wp:extent cx="198120" cy="1981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.1pt;width:15.6pt;height:15.6pt" coordorigin="681,22" coordsize="312,312">
                <v:oval id="shape_0" fillcolor="white" stroked="t" o:allowincell="f" style="position:absolute;left:681;top:2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0;top:106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375</wp:posOffset>
                </wp:positionH>
                <wp:positionV relativeFrom="paragraph">
                  <wp:posOffset>17145</wp:posOffset>
                </wp:positionV>
                <wp:extent cx="1362710" cy="1981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600" cy="198000"/>
                          <a:chOff x="0" y="0"/>
                          <a:chExt cx="1362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61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.35pt;width:107.25pt;height:15.6pt" coordorigin="1125,27" coordsize="2145,312">
                <v:rect id="shape_0" fillcolor="white" stroked="t" o:allowincell="f" style="position:absolute;left:1125;top:27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51;top:92;width:1019;height:169;mso-wrap-style:none;v-text-anchor:middle">
                  <v:imagedata r:id="rId2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3;top:91;width:963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165</wp:posOffset>
                </wp:positionH>
                <wp:positionV relativeFrom="paragraph">
                  <wp:posOffset>22860</wp:posOffset>
                </wp:positionV>
                <wp:extent cx="198120" cy="1981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.8pt;width:15.6pt;height:15.6pt" coordorigin="679,36" coordsize="312,312">
                <v:oval id="shape_0" fillcolor="white" stroked="t" o:allowincell="f" style="position:absolute;left:679;top:3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8;top:120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105</wp:posOffset>
                </wp:positionH>
                <wp:positionV relativeFrom="paragraph">
                  <wp:posOffset>26035</wp:posOffset>
                </wp:positionV>
                <wp:extent cx="1545590" cy="1981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198000"/>
                          <a:chOff x="0" y="0"/>
                          <a:chExt cx="15454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2480"/>
                            <a:ext cx="79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2.05pt;width:121.7pt;height:15.6pt" coordorigin="1123,41" coordsize="2434,312">
                <v:rect id="shape_0" fillcolor="white" stroked="t" o:allowincell="f" style="position:absolute;left:1123;top:41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537;top:106;width:1019;height:169;mso-wrap-style:none;v-text-anchor:middle">
                  <v:imagedata r:id="rId27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1;top:108;width:124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895</wp:posOffset>
                </wp:positionH>
                <wp:positionV relativeFrom="paragraph">
                  <wp:posOffset>22225</wp:posOffset>
                </wp:positionV>
                <wp:extent cx="198120" cy="1981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1.75pt;width:15.6pt;height:15.6pt" coordorigin="677,35" coordsize="312,312">
                <v:oval id="shape_0" fillcolor="white" stroked="t" o:allowincell="f" style="position:absolute;left:677;top:35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6;top:119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835</wp:posOffset>
                </wp:positionH>
                <wp:positionV relativeFrom="paragraph">
                  <wp:posOffset>25400</wp:posOffset>
                </wp:positionV>
                <wp:extent cx="1723390" cy="1981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98000"/>
                          <a:chOff x="0" y="0"/>
                          <a:chExt cx="17233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9723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2pt;width:135.7pt;height:15.6pt" coordorigin="1121,40" coordsize="2714,312">
                <v:rect id="shape_0" fillcolor="white" stroked="t" o:allowincell="f" style="position:absolute;left:1121;top:40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815;top:105;width:1019;height:169;mso-wrap-style:none;v-text-anchor:middle">
                  <v:imagedata r:id="rId29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9;top:104;width:1530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05</wp:posOffset>
                </wp:positionH>
                <wp:positionV relativeFrom="paragraph">
                  <wp:posOffset>20955</wp:posOffset>
                </wp:positionV>
                <wp:extent cx="198120" cy="1981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1.65pt;width:15.6pt;height:15.6pt" coordorigin="683,33" coordsize="312,312">
                <v:oval id="shape_0" fillcolor="white" stroked="t" o:allowincell="f" style="position:absolute;left:683;top:33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2;top:117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5645</wp:posOffset>
                </wp:positionH>
                <wp:positionV relativeFrom="paragraph">
                  <wp:posOffset>24130</wp:posOffset>
                </wp:positionV>
                <wp:extent cx="1906270" cy="1981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198000"/>
                          <a:chOff x="0" y="0"/>
                          <a:chExt cx="19062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11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.9pt;width:150.1pt;height:15.6pt" coordorigin="1127,38" coordsize="3002,312">
                <v:rect id="shape_0" fillcolor="white" stroked="t" o:allowincell="f" style="position:absolute;left:1127;top:38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109;top:103;width:1019;height:169;mso-wrap-style:none;v-text-anchor:middle">
                  <v:imagedata r:id="rId31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;top:102;width:1813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260</wp:posOffset>
                </wp:positionH>
                <wp:positionV relativeFrom="paragraph">
                  <wp:posOffset>20320</wp:posOffset>
                </wp:positionV>
                <wp:extent cx="198120" cy="1981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.6pt;width:15.6pt;height:15.6pt" coordorigin="676,32" coordsize="312,312">
                <v:oval id="shape_0" fillcolor="white" stroked="t" o:allowincell="f" style="position:absolute;left:676;top: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5;top:116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200</wp:posOffset>
                </wp:positionH>
                <wp:positionV relativeFrom="paragraph">
                  <wp:posOffset>23495</wp:posOffset>
                </wp:positionV>
                <wp:extent cx="2084070" cy="1981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198000"/>
                          <a:chOff x="0" y="0"/>
                          <a:chExt cx="2084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13323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.85pt;width:164.15pt;height:15.6pt" coordorigin="1120,37" coordsize="3283,312">
                <v:rect id="shape_0" fillcolor="white" stroked="t" o:allowincell="f" style="position:absolute;left:1120;top:37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382;top:102;width:1019;height:169;mso-wrap-style:none;v-text-anchor:middle">
                  <v:imagedata r:id="rId3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8;top:101;width:2097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05</wp:posOffset>
                </wp:positionH>
                <wp:positionV relativeFrom="paragraph">
                  <wp:posOffset>6985</wp:posOffset>
                </wp:positionV>
                <wp:extent cx="198120" cy="1981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0.55pt;width:15.6pt;height:15.6pt" coordorigin="683,11" coordsize="312,312">
                <v:oval id="shape_0" fillcolor="white" stroked="t" o:allowincell="f" style="position:absolute;left:683;top:11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2;top:95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5645</wp:posOffset>
                </wp:positionH>
                <wp:positionV relativeFrom="paragraph">
                  <wp:posOffset>10160</wp:posOffset>
                </wp:positionV>
                <wp:extent cx="2266950" cy="1981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98000"/>
                          <a:chOff x="0" y="0"/>
                          <a:chExt cx="22669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151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0.8pt;width:178.5pt;height:15.6pt" coordorigin="1127,16" coordsize="3570,312">
                <v:rect id="shape_0" fillcolor="white" stroked="t" o:allowincell="f" style="position:absolute;left:1127;top:16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677;top:81;width:1019;height:169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;top:80;width:2380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260</wp:posOffset>
                </wp:positionH>
                <wp:positionV relativeFrom="paragraph">
                  <wp:posOffset>24765</wp:posOffset>
                </wp:positionV>
                <wp:extent cx="198120" cy="1981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8000"/>
                          <a:chOff x="0" y="0"/>
                          <a:chExt cx="198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280"/>
                            <a:ext cx="90000" cy="900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.95pt;width:15.6pt;height:15.6pt" coordorigin="676,39" coordsize="312,312">
                <v:oval id="shape_0" fillcolor="white" stroked="t" o:allowincell="f" style="position:absolute;left:676;top:39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5;top:123;width:141;height:141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1200</wp:posOffset>
                </wp:positionH>
                <wp:positionV relativeFrom="paragraph">
                  <wp:posOffset>27940</wp:posOffset>
                </wp:positionV>
                <wp:extent cx="2444750" cy="1981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98000"/>
                          <a:chOff x="0" y="0"/>
                          <a:chExt cx="2444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41400"/>
                            <a:ext cx="64764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680"/>
                            <a:ext cx="16923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2.2pt;width:192.55pt;height:15.6pt" coordorigin="1120,44" coordsize="3851,312">
                <v:rect id="shape_0" fillcolor="white" stroked="t" o:allowincell="f" style="position:absolute;left:1120;top:44;width:16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950;top:109;width:1019;height:169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8;top:108;width:2664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dc:language>en-US</dc:language>
  <cp:lastModifiedBy>in</cp:lastModifiedBy>
  <cp:lastPrinted>2009-11-20T17:07:00Z</cp:lastPrinted>
  <dcterms:modified xsi:type="dcterms:W3CDTF">2009-11-20T08:13:00Z</dcterms:modified>
  <cp:revision>6</cp:revision>
  <dc:subject/>
  <dc:title>六角ボルト　M3</dc:title>
</cp:coreProperties>
</file>