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六角ボルト　</w:t>
      </w:r>
      <w:r>
        <w:rPr>
          <w:b/>
          <w:sz w:val="24"/>
        </w:rPr>
        <w:t>M2.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[</w:t>
      </w:r>
      <w:r>
        <w:rPr/>
        <w:t>ネジ部の長さ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9460</wp:posOffset>
                </wp:positionH>
                <wp:positionV relativeFrom="paragraph">
                  <wp:posOffset>38100</wp:posOffset>
                </wp:positionV>
                <wp:extent cx="269875" cy="161925"/>
                <wp:effectExtent l="5080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162000"/>
                          <a:chOff x="0" y="0"/>
                          <a:chExt cx="270000" cy="16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6360"/>
                            <a:ext cx="179640" cy="932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pt;margin-top:3pt;width:21.25pt;height:12.75pt" coordorigin="1196,60" coordsize="425,255">
                <v:rect id="shape_0" fillcolor="white" stroked="t" o:allowincell="f" style="position:absolute;left:1196;top:60;width:141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338;top:117;width:282;height:146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8320</wp:posOffset>
                </wp:positionH>
                <wp:positionV relativeFrom="paragraph">
                  <wp:posOffset>40005</wp:posOffset>
                </wp:positionV>
                <wp:extent cx="161925" cy="1619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" cy="162000"/>
                          <a:chOff x="0" y="0"/>
                          <a:chExt cx="162000" cy="16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45000"/>
                            <a:ext cx="71640" cy="7164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6pt;margin-top:3.15pt;width:12.75pt;height:12.75pt" coordorigin="832,63" coordsize="255,255">
                <v:oval id="shape_0" fillcolor="white" stroked="t" o:allowincell="f" style="position:absolute;left:832;top:63;width:254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905;top:134;width:112;height:112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5</w:t>
      </w:r>
      <w:r>
        <w:rPr/>
        <w:t>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7555</wp:posOffset>
                </wp:positionH>
                <wp:positionV relativeFrom="paragraph">
                  <wp:posOffset>47625</wp:posOffset>
                </wp:positionV>
                <wp:extent cx="378460" cy="1619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360" cy="162000"/>
                          <a:chOff x="0" y="0"/>
                          <a:chExt cx="378360" cy="16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4200"/>
                            <a:ext cx="288360" cy="93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65pt;margin-top:3.75pt;width:29.75pt;height:12.75pt" coordorigin="1193,75" coordsize="595,255">
                <v:rect id="shape_0" fillcolor="white" stroked="t" o:allowincell="f" style="position:absolute;left:1193;top:75;width:141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335;top:129;width:453;height:146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955</wp:posOffset>
                </wp:positionH>
                <wp:positionV relativeFrom="paragraph">
                  <wp:posOffset>49530</wp:posOffset>
                </wp:positionV>
                <wp:extent cx="161925" cy="1619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" cy="162000"/>
                          <a:chOff x="0" y="0"/>
                          <a:chExt cx="162000" cy="16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45000"/>
                            <a:ext cx="71640" cy="7164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65pt;margin-top:3.9pt;width:12.75pt;height:12.75pt" coordorigin="833,78" coordsize="255,255">
                <v:oval id="shape_0" fillcolor="white" stroked="t" o:allowincell="f" style="position:absolute;left:833;top:78;width:254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06;top:149;width:112;height:112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8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9460</wp:posOffset>
                </wp:positionH>
                <wp:positionV relativeFrom="paragraph">
                  <wp:posOffset>47625</wp:posOffset>
                </wp:positionV>
                <wp:extent cx="450215" cy="161925"/>
                <wp:effectExtent l="5080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360" cy="162000"/>
                          <a:chOff x="0" y="0"/>
                          <a:chExt cx="450360" cy="16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4200"/>
                            <a:ext cx="360000" cy="93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pt;margin-top:3.75pt;width:35.45pt;height:12.75pt" coordorigin="1196,75" coordsize="709,255">
                <v:rect id="shape_0" fillcolor="white" stroked="t" o:allowincell="f" style="position:absolute;left:1196;top:75;width:141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338;top:129;width:566;height:146;mso-wrap-style:none;v-text-anchor:middle">
                  <v:imagedata r:id="rId7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8320</wp:posOffset>
                </wp:positionH>
                <wp:positionV relativeFrom="paragraph">
                  <wp:posOffset>49530</wp:posOffset>
                </wp:positionV>
                <wp:extent cx="161925" cy="1619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" cy="162000"/>
                          <a:chOff x="0" y="0"/>
                          <a:chExt cx="162000" cy="16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45000"/>
                            <a:ext cx="71640" cy="7164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6pt;margin-top:3.9pt;width:12.75pt;height:12.75pt" coordorigin="832,78" coordsize="255,255">
                <v:oval id="shape_0" fillcolor="white" stroked="t" o:allowincell="f" style="position:absolute;left:832;top:78;width:254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05;top:149;width:112;height:112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1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8825</wp:posOffset>
                </wp:positionH>
                <wp:positionV relativeFrom="paragraph">
                  <wp:posOffset>38100</wp:posOffset>
                </wp:positionV>
                <wp:extent cx="521970" cy="1619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0" cy="162000"/>
                          <a:chOff x="0" y="0"/>
                          <a:chExt cx="522000" cy="16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4200"/>
                            <a:ext cx="431640" cy="93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75pt;margin-top:3pt;width:41.1pt;height:12.75pt" coordorigin="1195,60" coordsize="822,255">
                <v:rect id="shape_0" fillcolor="white" stroked="t" o:allowincell="f" style="position:absolute;left:1195;top:60;width:141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337;top:114;width:679;height:146;mso-wrap-style:none;v-text-anchor:middle">
                  <v:imagedata r:id="rId9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7685</wp:posOffset>
                </wp:positionH>
                <wp:positionV relativeFrom="paragraph">
                  <wp:posOffset>40005</wp:posOffset>
                </wp:positionV>
                <wp:extent cx="161925" cy="1619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" cy="162000"/>
                          <a:chOff x="0" y="0"/>
                          <a:chExt cx="162000" cy="16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45000"/>
                            <a:ext cx="71640" cy="7164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3.15pt;width:12.75pt;height:12.75pt" coordorigin="831,63" coordsize="255,255">
                <v:oval id="shape_0" fillcolor="white" stroked="t" o:allowincell="f" style="position:absolute;left:831;top:63;width:254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04;top:134;width:112;height:112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12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8825</wp:posOffset>
                </wp:positionH>
                <wp:positionV relativeFrom="paragraph">
                  <wp:posOffset>43180</wp:posOffset>
                </wp:positionV>
                <wp:extent cx="629920" cy="1619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162000"/>
                          <a:chOff x="0" y="0"/>
                          <a:chExt cx="630000" cy="16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6360"/>
                            <a:ext cx="539640" cy="93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75pt;margin-top:3.4pt;width:49.6pt;height:12.75pt" coordorigin="1195,68" coordsize="992,255">
                <v:rect id="shape_0" fillcolor="white" stroked="t" o:allowincell="f" style="position:absolute;left:1195;top:68;width:141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337;top:125;width:849;height:146;mso-wrap-style:none;v-text-anchor:middle">
                  <v:imagedata r:id="rId11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7685</wp:posOffset>
                </wp:positionH>
                <wp:positionV relativeFrom="paragraph">
                  <wp:posOffset>45085</wp:posOffset>
                </wp:positionV>
                <wp:extent cx="161925" cy="1619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" cy="162000"/>
                          <a:chOff x="0" y="0"/>
                          <a:chExt cx="162000" cy="16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45000"/>
                            <a:ext cx="71640" cy="7164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3.55pt;width:12.75pt;height:12.75pt" coordorigin="831,71" coordsize="255,255">
                <v:oval id="shape_0" fillcolor="white" stroked="t" o:allowincell="f" style="position:absolute;left:831;top:71;width:254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04;top:142;width:112;height:112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15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2:45:00Z</dcterms:created>
  <dc:creator>FeedSoft</dc:creator>
  <dc:description/>
  <dc:language>en-US</dc:language>
  <cp:lastModifiedBy>in</cp:lastModifiedBy>
  <cp:lastPrinted>2009-10-21T12:02:00Z</cp:lastPrinted>
  <dcterms:modified xsi:type="dcterms:W3CDTF">2009-11-05T07:10:00Z</dcterms:modified>
  <cp:revision>3</cp:revision>
  <dc:subject/>
  <dc:title>六角ボルト　M2.6</dc:title>
</cp:coreProperties>
</file>