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六角ボルト　</w:t>
      </w:r>
      <w:r>
        <w:rPr>
          <w:b/>
          <w:sz w:val="24"/>
        </w:rPr>
        <w:t>M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[</w:t>
      </w:r>
      <w:r>
        <w:rPr/>
        <w:t>ネジ部の長さ</w:t>
      </w:r>
      <w:r>
        <w:rPr/>
        <w:t>]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320</wp:posOffset>
                </wp:positionH>
                <wp:positionV relativeFrom="paragraph">
                  <wp:posOffset>52705</wp:posOffset>
                </wp:positionV>
                <wp:extent cx="136525" cy="1365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136440"/>
                          <a:chOff x="0" y="0"/>
                          <a:chExt cx="136440" cy="1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44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3480"/>
                            <a:ext cx="71640" cy="7164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pt;margin-top:4.15pt;width:10.75pt;height:10.75pt" coordorigin="832,83" coordsize="215,215">
                <v:oval id="shape_0" fillcolor="white" stroked="t" o:allowincell="f" style="position:absolute;left:832;top:83;width:214;height:2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885;top:135;width:112;height:112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48260</wp:posOffset>
                </wp:positionV>
                <wp:extent cx="251460" cy="1365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36440"/>
                          <a:chOff x="0" y="0"/>
                          <a:chExt cx="251640" cy="1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4920"/>
                            <a:ext cx="179640" cy="71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3.8pt;width:19.8pt;height:10.75pt" coordorigin="1170,76" coordsize="396,215">
                <v:rect id="shape_0" fillcolor="white" stroked="t" o:allowincell="f" style="position:absolute;left:1170;top:76;width:112;height:2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83;top:131;width:282;height:112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5</w:t>
      </w:r>
      <w:r>
        <w:rPr/>
        <w:t>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685</wp:posOffset>
                </wp:positionH>
                <wp:positionV relativeFrom="paragraph">
                  <wp:posOffset>49530</wp:posOffset>
                </wp:positionV>
                <wp:extent cx="136525" cy="1365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136440"/>
                          <a:chOff x="0" y="0"/>
                          <a:chExt cx="136440" cy="1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44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3480"/>
                            <a:ext cx="71640" cy="7164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3.9pt;width:10.75pt;height:10.75pt" coordorigin="831,78" coordsize="215,215">
                <v:oval id="shape_0" fillcolor="white" stroked="t" o:allowincell="f" style="position:absolute;left:831;top:78;width:214;height:2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84;top:131;width:112;height:112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315</wp:posOffset>
                </wp:positionH>
                <wp:positionV relativeFrom="paragraph">
                  <wp:posOffset>45085</wp:posOffset>
                </wp:positionV>
                <wp:extent cx="360045" cy="136525"/>
                <wp:effectExtent l="5715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136440"/>
                          <a:chOff x="0" y="0"/>
                          <a:chExt cx="360000" cy="1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4920"/>
                            <a:ext cx="288360" cy="716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3.55pt;width:28.35pt;height:10.75pt" coordorigin="1169,71" coordsize="567,215">
                <v:rect id="shape_0" fillcolor="white" stroked="t" o:allowincell="f" style="position:absolute;left:1169;top:71;width:112;height:2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82;top:126;width:453;height:112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590</wp:posOffset>
                </wp:positionH>
                <wp:positionV relativeFrom="paragraph">
                  <wp:posOffset>48895</wp:posOffset>
                </wp:positionV>
                <wp:extent cx="136525" cy="1365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136440"/>
                          <a:chOff x="0" y="0"/>
                          <a:chExt cx="136440" cy="1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44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3480"/>
                            <a:ext cx="71640" cy="7164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pt;margin-top:3.85pt;width:10.75pt;height:10.75pt" coordorigin="834,77" coordsize="215,215">
                <v:oval id="shape_0" fillcolor="white" stroked="t" o:allowincell="f" style="position:absolute;left:834;top:77;width:214;height:2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87;top:130;width:112;height:112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4220</wp:posOffset>
                </wp:positionH>
                <wp:positionV relativeFrom="paragraph">
                  <wp:posOffset>44450</wp:posOffset>
                </wp:positionV>
                <wp:extent cx="431800" cy="1365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136440"/>
                          <a:chOff x="0" y="0"/>
                          <a:chExt cx="431640" cy="1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4920"/>
                            <a:ext cx="360000" cy="716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pt;margin-top:3.5pt;width:33.95pt;height:10.75pt" coordorigin="1172,70" coordsize="679,215">
                <v:rect id="shape_0" fillcolor="white" stroked="t" o:allowincell="f" style="position:absolute;left:1172;top:70;width:112;height:2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85;top:125;width:566;height:112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955</wp:posOffset>
                </wp:positionH>
                <wp:positionV relativeFrom="paragraph">
                  <wp:posOffset>55880</wp:posOffset>
                </wp:positionV>
                <wp:extent cx="136525" cy="1365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136440"/>
                          <a:chOff x="0" y="0"/>
                          <a:chExt cx="136440" cy="1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44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3480"/>
                            <a:ext cx="71640" cy="7164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4.4pt;width:10.75pt;height:10.75pt" coordorigin="833,88" coordsize="215,215">
                <v:oval id="shape_0" fillcolor="white" stroked="t" o:allowincell="f" style="position:absolute;left:833;top:88;width:214;height:2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86;top:141;width:112;height:112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3585</wp:posOffset>
                </wp:positionH>
                <wp:positionV relativeFrom="paragraph">
                  <wp:posOffset>51435</wp:posOffset>
                </wp:positionV>
                <wp:extent cx="501650" cy="136525"/>
                <wp:effectExtent l="5715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80" cy="136440"/>
                          <a:chOff x="0" y="0"/>
                          <a:chExt cx="501480" cy="1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4920"/>
                            <a:ext cx="431640" cy="716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4.05pt;width:39.5pt;height:10.75pt" coordorigin="1171,81" coordsize="790,215">
                <v:rect id="shape_0" fillcolor="white" stroked="t" o:allowincell="f" style="position:absolute;left:1171;top:81;width:112;height:2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81;top:136;width:679;height:112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955</wp:posOffset>
                </wp:positionH>
                <wp:positionV relativeFrom="paragraph">
                  <wp:posOffset>55880</wp:posOffset>
                </wp:positionV>
                <wp:extent cx="136525" cy="1365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136440"/>
                          <a:chOff x="0" y="0"/>
                          <a:chExt cx="136440" cy="1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44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3480"/>
                            <a:ext cx="71640" cy="7164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4.4pt;width:10.75pt;height:10.75pt" coordorigin="833,88" coordsize="215,215">
                <v:oval id="shape_0" fillcolor="white" stroked="t" o:allowincell="f" style="position:absolute;left:833;top:88;width:214;height:2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86;top:141;width:112;height:112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3585</wp:posOffset>
                </wp:positionH>
                <wp:positionV relativeFrom="paragraph">
                  <wp:posOffset>51435</wp:posOffset>
                </wp:positionV>
                <wp:extent cx="609600" cy="136525"/>
                <wp:effectExtent l="5715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36440"/>
                          <a:chOff x="0" y="0"/>
                          <a:chExt cx="609480" cy="1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4920"/>
                            <a:ext cx="539640" cy="716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4.05pt;width:48pt;height:10.75pt" coordorigin="1171,81" coordsize="960,215">
                <v:rect id="shape_0" fillcolor="white" stroked="t" o:allowincell="f" style="position:absolute;left:1171;top:81;width:112;height:2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281;top:136;width:849;height:112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5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45:00Z</dcterms:created>
  <dc:creator>FeedSoft</dc:creator>
  <dc:description/>
  <dc:language>en-US</dc:language>
  <cp:lastModifiedBy>in</cp:lastModifiedBy>
  <cp:lastPrinted>2009-10-21T12:02:00Z</cp:lastPrinted>
  <dcterms:modified xsi:type="dcterms:W3CDTF">2009-10-21T05:26:00Z</dcterms:modified>
  <cp:revision>2</cp:revision>
  <dc:subject/>
  <dc:title>六角ボルト　M2</dc:title>
</cp:coreProperties>
</file>