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タイマーの記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1"/>
      </w:tblGrid>
      <w:tr>
        <w:trPr>
          <w:trHeight w:val="683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>ブレイク接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>ｂ接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ブレイク接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>ｂ接点</w:t>
            </w:r>
          </w:p>
        </w:tc>
      </w:tr>
      <w:tr>
        <w:trPr>
          <w:trHeight w:val="4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0" simplePos="0" locked="0" layoutInCell="1" allowOverlap="1" relativeHeight="3">
                      <wp:simplePos x="0" y="0"/>
                      <wp:positionH relativeFrom="page">
                        <wp:posOffset>1478280</wp:posOffset>
                      </wp:positionH>
                      <wp:positionV relativeFrom="page">
                        <wp:posOffset>76200</wp:posOffset>
                      </wp:positionV>
                      <wp:extent cx="793115" cy="1033780"/>
                      <wp:effectExtent l="0" t="190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3080" cy="1033920"/>
                                <a:chOff x="0" y="0"/>
                                <a:chExt cx="793080" cy="1033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28240" y="-416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5880" y="-41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8400" y="-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5880" y="6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7760" y="-301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7040" y="-216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50080" y="52200"/>
                                  <a:ext cx="285840" cy="200160"/>
                                </a:xfrm>
                                <a:prstGeom prst="blockArc">
                                  <a:avLst>
                                    <a:gd name="adj1" fmla="val 11441089"/>
                                    <a:gd name="adj2" fmla="val 20958911"/>
                                    <a:gd name="adj3" fmla="val 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4pt;margin-top:6pt;width:65.85pt;height:81.4pt" coordorigin="2328,120" coordsize="1317,162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687;top:-536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24;top:-526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20;top:14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24;top:1092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59;top:-355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58;top:-220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stroked="t" o:allowincell="t" style="position:absolute;left:3195;top:202;width:449;height:314;mso-wrap-style:none;v-text-anchor:middle;rotation:270;mso-position-horizontal-relative:page;mso-position-vertical-relative:page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472565</wp:posOffset>
                      </wp:positionH>
                      <wp:positionV relativeFrom="page">
                        <wp:posOffset>6985</wp:posOffset>
                      </wp:positionV>
                      <wp:extent cx="617220" cy="1711325"/>
                      <wp:effectExtent l="3810" t="635" r="146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1711440"/>
                                <a:chOff x="0" y="0"/>
                                <a:chExt cx="617400" cy="171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51840" y="-416520"/>
                                  <a:ext cx="1440" cy="6836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59400" y="180360"/>
                                  <a:ext cx="249840" cy="433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51840" y="591840"/>
                                  <a:ext cx="1440" cy="703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3080" y="384840"/>
                                  <a:ext cx="461520" cy="10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040" y="470520"/>
                                  <a:ext cx="510120" cy="10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374400" y="750960"/>
                                  <a:ext cx="285840" cy="200160"/>
                                </a:xfrm>
                                <a:prstGeom prst="blockArc">
                                  <a:avLst>
                                    <a:gd name="adj1" fmla="val 11441089"/>
                                    <a:gd name="adj2" fmla="val 20958911"/>
                                    <a:gd name="adj3" fmla="val 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8400" y="247680"/>
                                  <a:ext cx="302040" cy="1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95pt;margin-top:0.55pt;width:51.95pt;height:134.75pt" coordorigin="2319,11" coordsize="1039,2695">
                      <v:shape id="shape_0" stroked="t" o:allowincell="t" style="position:absolute;left:2237;top:-645;width:1;height:1076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25;top:295;width:391;height:682;flip:x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37;top:943;width:1;height:1107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34;top:617;width:726;height:15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55;top:752;width:802;height:15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rect id="shape_0" stroked="t" o:allowincell="t" style="position:absolute;left:2909;top:1193;width:449;height:314;flip:x;mso-wrap-style:none;v-text-anchor:middle;rotation:270;mso-position-horizontal-relative:page;mso-position-vertical-relative:pag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211;top:401;width:475;height:2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限時動作（設定時間後）で</w:t>
            </w:r>
            <w:r>
              <w:rPr>
                <w:lang w:val="en-US" w:eastAsia="en-US"/>
              </w:rPr>
              <w:t>OFF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限時復帰（設定時間後）で</w:t>
            </w:r>
            <w:r>
              <w:rPr>
                <w:lang w:val="en-US" w:eastAsia="en-US"/>
              </w:rPr>
              <w:t>OFF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41:00Z</dcterms:created>
  <dc:creator>FeedSoft</dc:creator>
  <dc:description/>
  <cp:keywords/>
  <dc:language>en-US</dc:language>
  <cp:lastModifiedBy>microsoft-access</cp:lastModifiedBy>
  <cp:lastPrinted>2009-02-11T12:33:00Z</cp:lastPrinted>
  <dcterms:modified xsi:type="dcterms:W3CDTF">2013-06-17T11:33:00Z</dcterms:modified>
  <cp:revision>16</cp:revision>
  <dc:subject/>
  <dc:title>自動機の製作 - メカトロ機器を作ってみる（バーチャル）</dc:title>
</cp:coreProperties>
</file>