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押しボタンスイッチの記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非常停止スイッチ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メイク接点　ａ接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非常停止スイッチ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ブレイク接点　ｂ接点</w:t>
            </w:r>
          </w:p>
        </w:tc>
      </w:tr>
      <w:tr>
        <w:trPr>
          <w:trHeight w:val="386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65810</wp:posOffset>
                      </wp:positionH>
                      <wp:positionV relativeFrom="page">
                        <wp:posOffset>327025</wp:posOffset>
                      </wp:positionV>
                      <wp:extent cx="1171575" cy="1027430"/>
                      <wp:effectExtent l="1524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1027440"/>
                                <a:chOff x="0" y="0"/>
                                <a:chExt cx="1171440" cy="102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38120" y="17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280" y="17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6080" y="16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760" y="172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3040" y="-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98720" y="31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3040" y="1021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120"/>
                                  <a:ext cx="179640" cy="35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25pt;margin-top:25.75pt;width:92.3pt;height:80.9pt" coordorigin="1205,515" coordsize="1846,161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96;top:786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89;top:783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2;top:780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9;top:787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3;top:505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6;top:1017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3;top:2123;width:0;height:0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1206;top:539;width:282;height:554;flip:x;mso-wrap-style:none;v-text-anchor:middle;mso-position-horizontal-relative:page;mso-position-vertical-relative:page" type="_x0000_t13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4075</wp:posOffset>
                      </wp:positionH>
                      <wp:positionV relativeFrom="page">
                        <wp:posOffset>328295</wp:posOffset>
                      </wp:positionV>
                      <wp:extent cx="1214120" cy="1716405"/>
                      <wp:effectExtent l="15240" t="63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4280" cy="1716480"/>
                                <a:chOff x="0" y="0"/>
                                <a:chExt cx="1214280" cy="1716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59200" y="859680"/>
                                  <a:ext cx="19152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2640" y="857880"/>
                                  <a:ext cx="19152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6800" y="856080"/>
                                  <a:ext cx="19152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0080" y="85968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4000" y="-6480"/>
                                  <a:ext cx="1440" cy="765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47520" y="681840"/>
                                  <a:ext cx="189000" cy="3261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4000" y="1006920"/>
                                  <a:ext cx="1440" cy="703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4720" y="753840"/>
                                  <a:ext cx="19116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7600"/>
                                  <a:ext cx="179640" cy="35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2pt;margin-top:25.85pt;width:95.65pt;height:135.15pt" coordorigin="1344,517" coordsize="1913,2703">
                      <v:shape id="shape_0" stroked="t" o:allowincell="t" style="position:absolute;left:1753;top:1871;width:301;height:2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46;top:1868;width:301;height:1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9;top:1865;width:301;height:1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78;top:1871;width:237;height:2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7;top:507;width:1;height:120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37;top:1591;width:296;height:513;flip:x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7;top:2103;width:1;height:1107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8;top:1704;width:300;height:1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345;top:1600;width:282;height:554;flip:x;mso-wrap-style:none;v-text-anchor:middle;mso-position-horizontal-relative:page;mso-position-vertical-relative:page" type="_x0000_t13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非常停止ボタンを押すと</w:t>
            </w:r>
            <w:r>
              <w:rPr>
                <w:lang w:val="en-US" w:eastAsia="en-US"/>
              </w:rPr>
              <w:t>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非常停止ボタンを押すと</w:t>
            </w:r>
            <w:r>
              <w:rPr>
                <w:lang w:val="en-US" w:eastAsia="en-US"/>
              </w:rPr>
              <w:t>OFF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cp:keywords/>
  <dc:language>en-US</dc:language>
  <cp:lastModifiedBy>microsoft-access</cp:lastModifiedBy>
  <cp:lastPrinted>2009-02-11T12:33:00Z</cp:lastPrinted>
  <dcterms:modified xsi:type="dcterms:W3CDTF">2013-05-28T03:16:00Z</dcterms:modified>
  <cp:revision>10</cp:revision>
  <dc:subject/>
  <dc:title>自動機の製作 - メカトロ機器を作ってみる（バーチャル）</dc:title>
</cp:coreProperties>
</file>