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押しボタンスイッチの記号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15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111"/>
        <w:gridCol w:w="5112"/>
      </w:tblGrid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メイク接点</w:t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ａ接点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ブレイク接点</w:t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ｂ接点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切り替え接点</w:t>
            </w:r>
          </w:p>
        </w:tc>
      </w:tr>
      <w:tr>
        <w:trPr>
          <w:trHeight w:val="3863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762000</wp:posOffset>
                      </wp:positionH>
                      <wp:positionV relativeFrom="margin">
                        <wp:posOffset>327025</wp:posOffset>
                      </wp:positionV>
                      <wp:extent cx="1171575" cy="10274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1440" cy="1027440"/>
                                <a:chOff x="0" y="0"/>
                                <a:chExt cx="1171440" cy="1027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6800" y="23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760" y="313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68760" y="23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8120" y="172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920" y="170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65720" y="168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49400" y="172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3040" y="-6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98360" y="318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3040" y="1021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pt;margin-top:25.75pt;width:92.2pt;height:80.9pt" coordorigin="1200,515" coordsize="1844,1618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74;top:552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0;top:1008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92;top:552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90;top:786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83;top:783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06;top:780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53;top:787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7;top:505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0;top:1017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7;top:2123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855345</wp:posOffset>
                      </wp:positionH>
                      <wp:positionV relativeFrom="margin">
                        <wp:posOffset>328295</wp:posOffset>
                      </wp:positionV>
                      <wp:extent cx="1202055" cy="9975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2040" cy="997560"/>
                                <a:chOff x="0" y="0"/>
                                <a:chExt cx="1202040" cy="997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6800" y="-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760" y="283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68760" y="-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8120" y="14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6280" y="14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65720" y="138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49760" y="142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42840" y="39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36720" y="289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42840" y="991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3640" y="36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35pt;margin-top:25.85pt;width:94.65pt;height:78.55pt" coordorigin="1347,517" coordsize="1893,1571">
                      <v:shape id="shape_0" stroked="t" o:allowincell="t" style="position:absolute;left:1421;top:507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27;top:963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39;top:507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37;top:741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530;top:738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53;top:735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00;top:742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32;top:580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22;top:972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32;top:2078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32;top:574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87070</wp:posOffset>
                      </wp:positionH>
                      <wp:positionV relativeFrom="margin">
                        <wp:posOffset>323850</wp:posOffset>
                      </wp:positionV>
                      <wp:extent cx="1438275" cy="9975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997560"/>
                                <a:chOff x="0" y="0"/>
                                <a:chExt cx="1438200" cy="997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6800" y="-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760" y="282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68760" y="-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8120" y="14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920" y="14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65720" y="138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49400" y="142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42840" y="39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36360" y="288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42840" y="991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3280" y="36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69440" y="32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1pt;margin-top:25.5pt;width:113.25pt;height:78.55pt" coordorigin="1082,510" coordsize="2265,1571">
                      <v:shape id="shape_0" stroked="t" o:allowincell="t" style="position:absolute;left:1156;top:500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62;top:956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74;top:500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72;top:734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65;top:731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88;top:728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35;top:735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67;top:573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57;top:965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67;top:2071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67;top:567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39;top:561;width:0;height:0;mso-position-horizontal-relative:page;mso-position-vertical-relative:margin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86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押しボタンを押すと</w:t>
            </w:r>
            <w:r>
              <w:rPr>
                <w:lang w:val="en-US" w:eastAsia="en-US"/>
              </w:rPr>
              <w:t>ON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lang w:val="en-US" w:eastAsia="en-US"/>
              </w:rPr>
              <w:t>押しボタンを押すと</w:t>
            </w:r>
            <w:r>
              <w:rPr>
                <w:lang w:val="en-US" w:eastAsia="en-US"/>
              </w:rPr>
              <w:t>OFF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押しボタンを押すと　</w:t>
            </w:r>
            <w:r>
              <w:rPr>
                <w:lang w:val="en-US" w:eastAsia="en-US"/>
              </w:rPr>
              <w:t>ON</w:t>
            </w:r>
            <w:r>
              <w:rPr>
                <w:lang w:val="en-US" w:eastAsia="en-US"/>
              </w:rPr>
              <w:t>　→　</w:t>
            </w:r>
            <w:r>
              <w:rPr>
                <w:lang w:val="en-US" w:eastAsia="en-US"/>
              </w:rPr>
              <w:t>OFF</w:t>
            </w:r>
          </w:p>
          <w:p>
            <w:pPr>
              <w:pStyle w:val="Normal"/>
              <w:spacing w:lineRule="auto" w:line="360"/>
              <w:ind w:firstLine="211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FF</w:t>
            </w:r>
            <w:r>
              <w:rPr>
                <w:lang w:val="en-US" w:eastAsia="en-US"/>
              </w:rPr>
              <w:t>　→　</w:t>
            </w:r>
            <w:r>
              <w:rPr>
                <w:lang w:val="en-US" w:eastAsia="en-US"/>
              </w:rPr>
              <w:t>O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9:41:00Z</dcterms:created>
  <dc:creator>FeedSoft</dc:creator>
  <dc:description/>
  <cp:keywords/>
  <dc:language>en-US</dc:language>
  <cp:lastModifiedBy>microsoft-access</cp:lastModifiedBy>
  <cp:lastPrinted>2009-02-11T12:33:00Z</cp:lastPrinted>
  <dcterms:modified xsi:type="dcterms:W3CDTF">2013-05-28T02:48:00Z</dcterms:modified>
  <cp:revision>8</cp:revision>
  <dc:subject/>
  <dc:title>自動機の製作 - メカトロ機器を作ってみる（バーチャル）</dc:title>
</cp:coreProperties>
</file>