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リミットスイッチの記号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10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  <w:gridCol w:w="5111"/>
      </w:tblGrid>
      <w:tr>
        <w:trPr>
          <w:trHeight w:val="683" w:hRule="atLeast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メイク接点</w:t>
            </w:r>
          </w:p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ａ接点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ブレイク接点</w:t>
            </w:r>
          </w:p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ｂ接点</w:t>
            </w:r>
          </w:p>
        </w:tc>
      </w:tr>
      <w:tr>
        <w:trPr>
          <w:trHeight w:val="4284" w:hRule="atLeast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1323975</wp:posOffset>
                      </wp:positionH>
                      <wp:positionV relativeFrom="page">
                        <wp:posOffset>177800</wp:posOffset>
                      </wp:positionV>
                      <wp:extent cx="247015" cy="10274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6960" cy="1027440"/>
                                <a:chOff x="0" y="0"/>
                                <a:chExt cx="246960" cy="102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-68760" y="-43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840" y="-128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8200" y="-187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5320" y="145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8200" y="839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25pt;margin-top:14pt;width:19.45pt;height:80.9pt" coordorigin="2085,280" coordsize="389,1618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977;top:211;width:0;height:0;mso-position-horizontal-relative:page;mso-position-vertical-relative:page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10;top:78;width:0;height:0;mso-position-horizontal-relative:page;mso-position-vertical-relative:page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66;top:-16;width:0;height:0;mso-position-horizontal-relative:page;mso-position-vertical-relative:page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61;top:509;width:0;height:0;mso-position-horizontal-relative:page;mso-position-vertical-relative:page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66;top:1602;width:0;height:0;mso-position-horizontal-relative:page;mso-position-vertical-relative:page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1557020</wp:posOffset>
                      </wp:positionH>
                      <wp:positionV relativeFrom="page">
                        <wp:posOffset>186055</wp:posOffset>
                      </wp:positionV>
                      <wp:extent cx="295910" cy="10464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1046520"/>
                                <a:chOff x="0" y="0"/>
                                <a:chExt cx="295920" cy="10465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-8280" y="-24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0640" y="-15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65520" y="-1688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68400" y="374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64800" y="858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27520" y="-187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2.6pt;margin-top:14.65pt;width:23.3pt;height:82.4pt" coordorigin="2452,293" coordsize="466,1648">
                      <v:shape id="shape_0" stroked="t" o:allowincell="t" style="position:absolute;left:2439;top:255;width:0;height:0;mso-position-horizontal-relative:page;mso-position-vertical-relative:page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579;top:269;width:0;height:0;mso-position-horizontal-relative:page;mso-position-vertical-relative:page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49;top:27;width:0;height:0;mso-position-horizontal-relative:page;mso-position-vertical-relative:page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44;top:883;width:0;height:0;mso-position-horizontal-relative:page;mso-position-vertical-relative:page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50;top:1645;width:0;height:0;mso-position-horizontal-relative:page;mso-position-vertical-relative:page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10;top:-3;width:0;height:0;mso-position-horizontal-relative:page;mso-position-vertical-relative:page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686" w:hRule="atLeast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スイッチが入ると</w:t>
            </w:r>
            <w:r>
              <w:rPr>
                <w:lang w:val="en-US" w:eastAsia="en-US"/>
              </w:rPr>
              <w:t>ON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スイッチが入ると</w:t>
            </w:r>
            <w:r>
              <w:rPr>
                <w:lang w:val="en-US" w:eastAsia="en-US"/>
              </w:rPr>
              <w:t>OFF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9:41:00Z</dcterms:created>
  <dc:creator>FeedSoft</dc:creator>
  <dc:description/>
  <cp:keywords/>
  <dc:language>en-US</dc:language>
  <cp:lastModifiedBy>microsoft-access</cp:lastModifiedBy>
  <cp:lastPrinted>2009-02-11T12:33:00Z</cp:lastPrinted>
  <dcterms:modified xsi:type="dcterms:W3CDTF">2013-05-28T08:37:00Z</dcterms:modified>
  <cp:revision>9</cp:revision>
  <dc:subject/>
  <dc:title>自動機の製作 - メカトロ機器を作ってみる（バーチャル）</dc:title>
</cp:coreProperties>
</file>